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ab/>
        <w:tab/>
        <w:tab/>
        <w:tab/>
        <w:tab/>
        <w:tab/>
        <w:tab/>
        <w:tab/>
        <w:t xml:space="preserve">    №367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-122, 125, 126 Земельного кодексу України, пункт 34  частини 1 статті 26 Закону України «Про місцеве самоврядування в Україні», розглянувши заяви громадян і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sz w:val="28"/>
          <w:szCs w:val="28"/>
        </w:rPr>
        <w:t xml:space="preserve">Передати у власність громадянам земельні ділянки, з цільовим призначенням: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, які знаходяться на території Хорольської міської ради</w:t>
      </w:r>
      <w:r>
        <w:rPr>
          <w:sz w:val="28"/>
          <w:szCs w:val="28"/>
        </w:rPr>
        <w:t xml:space="preserve"> (згідно додатку):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дев’ятої сесії Хорольської міської ради восьмого скликання від 11.02.2026 №3674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3960"/>
        <w:gridCol w:w="1620"/>
        <w:gridCol w:w="2700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ієв Артур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Протічна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Протічн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7:0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вандовський Богдан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Незалежності, 72 кв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           вул.Івана Хмари, 2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6:0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-57" w:hanging="0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 xml:space="preserve">                            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1618" w:top="22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3:00Z</dcterms:created>
  <dc:creator>Mr. dUSHA</dc:creator>
  <dc:description/>
  <cp:keywords/>
  <dc:language>en-US</dc:language>
  <cp:lastModifiedBy>user</cp:lastModifiedBy>
  <cp:lastPrinted>2025-10-31T10:30:00Z</cp:lastPrinted>
  <dcterms:modified xsi:type="dcterms:W3CDTF">2026-02-17T14:49:00Z</dcterms:modified>
  <cp:revision>16</cp:revision>
  <dc:subject/>
  <dc:title> </dc:title>
</cp:coreProperties>
</file>